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MECHANICAL PARTS FOR 200KW CUMMINS (EM: 6LTAA8.9-G3)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SPUGM24-002 (S3-TAL24-001 &amp; S3-NAQ24-002)</w:t>
      </w:r>
      <w:r>
        <w:rPr>
          <w:rFonts w:cs="Arial"/>
          <w:sz w:val="27"/>
          <w:szCs w:val="27"/>
        </w:rPr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SPUG MOD6</cp:lastModifiedBy>
  <cp:lastPrinted>2022-05-17T13:17:00Z</cp:lastPrinted>
  <dcterms:modified xsi:type="dcterms:W3CDTF">2023-12-07T03:09:00Z</dcterms:modified>
  <cp:revision>2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f4c3cc6abec8dd562f57053bdee0b6f23e42cdab112f1e5609387a531626a0</vt:lpwstr>
  </property>
</Properties>
</file>